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956" w:hanging="0"/>
        <w:jc w:val="right"/>
        <w:rPr>
          <w:rFonts w:cs="Calibri"/>
          <w:b/>
          <w:b/>
        </w:rPr>
      </w:pPr>
      <w:r>
        <w:rPr>
          <w:rFonts w:cs="Calibri"/>
          <w:b/>
        </w:rPr>
        <w:t>Załącznik nr 1 SWZ</w:t>
      </w:r>
    </w:p>
    <w:p>
      <w:pPr>
        <w:pStyle w:val="Normal"/>
        <w:spacing w:lineRule="auto" w:line="276" w:before="0" w:after="0"/>
        <w:ind w:left="4248" w:firstLine="708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ind w:firstLine="708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WNIOSEK O UDOSTĘPNIENIE CZĘŚCI POUFNEJ SWZ </w:t>
      </w:r>
    </w:p>
    <w:p>
      <w:pPr>
        <w:pStyle w:val="Normal"/>
        <w:spacing w:lineRule="auto" w:line="276" w:before="0" w:after="0"/>
        <w:ind w:firstLine="708"/>
        <w:jc w:val="center"/>
        <w:rPr>
          <w:rFonts w:cs="Calibri"/>
          <w:b/>
          <w:b/>
        </w:rPr>
      </w:pPr>
      <w:r>
        <w:rPr>
          <w:rFonts w:cs="Calibri"/>
          <w:b/>
        </w:rPr>
        <w:t>w postępowaniu o udzielenie zamówienia publicznego:</w:t>
      </w:r>
    </w:p>
    <w:p>
      <w:pPr>
        <w:pStyle w:val="Normal"/>
        <w:spacing w:lineRule="auto" w:line="276" w:before="0" w:after="0"/>
        <w:ind w:firstLine="708"/>
        <w:jc w:val="center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Ubezpieczenie mienia oraz odpowiedzialności cywilnej Miasta Ustroń oraz jednostek organizacyjnych”</w:t>
      </w:r>
    </w:p>
    <w:p>
      <w:pPr>
        <w:pStyle w:val="Normal"/>
        <w:spacing w:lineRule="auto" w:line="276"/>
        <w:jc w:val="center"/>
        <w:rPr>
          <w:rFonts w:cs="Calibri"/>
          <w:b/>
          <w:b/>
        </w:rPr>
      </w:pPr>
      <w:r>
        <w:rPr>
          <w:rFonts w:cs="Calibri"/>
          <w:b/>
        </w:rPr>
        <w:t>Znak sprawy: ZP.271.1.04.2026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Dane Wnioskodawcy (nazwa i adres) </w:t>
      </w:r>
      <w:r>
        <w:rPr>
          <w:rFonts w:cs="Calibri"/>
        </w:rPr>
        <w:t>……………………………</w:t>
      </w:r>
    </w:p>
    <w:p>
      <w:pPr>
        <w:pStyle w:val="Normal"/>
        <w:spacing w:lineRule="auto" w:line="276"/>
        <w:jc w:val="both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b/>
        </w:rPr>
        <w:t xml:space="preserve">- </w:t>
      </w:r>
      <w:r>
        <w:rPr>
          <w:rFonts w:cs="Calibri"/>
          <w:b/>
          <w:u w:val="single"/>
        </w:rPr>
        <w:t>Wnoszę o udostępnienie zastrzeżonej części SWZ tj. załączników 7-12 S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Calibri"/>
          <w:b/>
          <w:b/>
        </w:rPr>
      </w:pPr>
      <w:r>
        <w:rPr>
          <w:rFonts w:cs="Calibri"/>
          <w:b/>
        </w:rPr>
        <w:t>Udostępnione dokumenty proszę przesłać drogą elektroniczną na adres e-mail: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b/>
        </w:rPr>
        <w:t>…………………………………………………………………………………………………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b/>
          <w:bCs/>
        </w:rPr>
        <w:t xml:space="preserve">Numer telefonu komórkowego (opcjonalnie): …………………………………….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b/>
        </w:rPr>
        <w:t>Oświadczenia / zobowiązania Wykonawcy: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bCs/>
        </w:rPr>
        <w:t>Oświadczam, że Wykonawca jest zakładem ubezpieczeń w rozumieniu przepisów ustawy o działalności ubezpieczeniowej i reasekuracyjnej z dnia 11 września 2015 r. (tj. Dz. U. z 2025 r. poz. 1526 z późn. zm.)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bCs/>
        </w:rPr>
        <w:t xml:space="preserve">Oświadczam, że Wykonawca spełnia wymagania związane z ochroną poufnego charakteru informacji udostępnionej w części SWZ w zakresie informacji o charakterze poufnym. 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bCs/>
        </w:rPr>
      </w:pPr>
      <w:r>
        <w:rPr>
          <w:bCs/>
        </w:rPr>
        <w:t>Wykonawca zobowiązuje się do zachowania w tajemnicy (w tym tajemnicy ubezpieczeniowej) danych i informacji poufnych udostępnionych przez Zamawiającego w toku postępowania, w części SWZ w zakresie informacji o charakterze poufnym przekazanych przez Zamawiającego na podstawie tego wniosku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bCs/>
        </w:rPr>
      </w:pPr>
      <w:r>
        <w:rPr>
          <w:bCs/>
        </w:rPr>
        <w:t xml:space="preserve">Wykonawca zobowiązuje się do wykorzystania danych i informacji zawartych w SWZ udostępnionych przez Zamawiającego, wyłącznie do przygotowania oferty, udziału w postępowaniu, zawarcia i wykonywania umów ubezpieczenia i w żadnym wypadku nie wykorzystywania ich w innym celu. 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bCs/>
        </w:rPr>
      </w:pPr>
      <w:r>
        <w:rPr>
          <w:bCs/>
        </w:rPr>
        <w:t xml:space="preserve">Wykonawca zobowiązuje się do podjęcia niezbędnych działań dla zapewnienia poufności otrzymanych informacji i ich zabezpieczenia przed utratą, zniekształceniem oraz dostępem nieupoważnionych osób trzecich. 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bCs/>
        </w:rPr>
      </w:pPr>
      <w:r>
        <w:rPr>
          <w:bCs/>
        </w:rPr>
        <w:t>Wykonawca zobowiązuję się do zabezpieczenia i przechowywania uzyskanych informacji poufnych w formie: materialnej, nośników elektrycznych, a także w systemach teleinformatycznych, w warunkach zapewniających brak swobodnego dostępu do nich osobom nieupoważnionym oraz do korzystania z tych informacji poufnych z najwyższą starannością wymaganą przy zabezpieczeniu tego typu informacji, ażeby nie dopuścić do utraty kontroli (w szczególności rozpowszechnienia, uzyskania dostępu przez kogokolwiek) nad informacjami poufnymi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bCs/>
        </w:rPr>
      </w:pPr>
      <w:r>
        <w:rPr>
          <w:bCs/>
        </w:rPr>
        <w:t>Wykonawca zobowiązuje się, że dostęp do informacji poufnych będą mieć jedynie pracownicy Wykonawcy lub inne osoby z nim współpracujące na mocy jakichkolwiek podstaw prawnych lub faktycznych, w tym niezależni konsultanci lub doradcy, i tylko w takim zakresie, jaki jest konieczny dla analizy i badania informacji poufnych pod kątem przygotowania oferty oraz zawarcia i realizacji umowy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bCs/>
        </w:rPr>
      </w:pPr>
      <w:r>
        <w:rPr>
          <w:bCs/>
        </w:rPr>
        <w:t>Wykonawca zobowiązuję się, że pracownicy oraz współpracownicy Wykonawcy zostaną poinformowani o poufnym charakterze informacji oraz zobowiązani do zachowania ich poufności na zasadach określonych niniejszymi oświadczeniami / zobowiązaniami. W każdym przypadku naruszenia poufności informacji przez pracowników lub współpracowników, Wykonawca ponosi odpowiedzialność wobec Zamawiającego, jak za własne działania lub zaniechania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bCs/>
        </w:rPr>
        <w:t>Wykonawca zobowiązuję się do zniszczenia informacji poufnych, niezależnie od formy, w której informacje te zostały przekazane w sposób uniemożliwiający ich odtworzenie po zakończeniu postępowania, a w przypadku wyboru oferty Wykonawcy jako najkorzystniejszej i zawarcia umowy o zamówienie publiczne – po zakończeniu wykonania umowy chyba że Wykonawca będzie dysponował na podstawie przepisów prawa podstawą do ich gromadzenia i przetwarzania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bCs/>
        </w:rPr>
      </w:pPr>
      <w:r>
        <w:rPr>
          <w:bCs/>
        </w:rPr>
        <w:t>Wykonawca zobowiązuję się informować Zamawiającego o każdym przypadku ujawnienia informacji poufnych z naruszeniem warunków niniejszego oświadczenia / zobowiązania niezwłocznie po powzięciu wiadomości o takim naruszeniu oraz do naprawy poniesionych szkód na podstawie obowiązujących przepisów prawa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bCs/>
        </w:rPr>
      </w:pPr>
      <w:r>
        <w:rPr>
          <w:bCs/>
        </w:rPr>
        <w:t>Wykonawca oświadcza, że jest świadomy, że po zakończeniu postępowania o udzielenia zamówienia publicznego, obowiązek zachowania tajemnicy w zakresie przekazanych w trakcie postępowania informacji poufnych nie ustaje (tj. pozostaje w mocy jako bezterminowe zobowiązanie), chyba, że informacje te staną się powszechnie znane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bCs/>
        </w:rPr>
      </w:pPr>
      <w:r>
        <w:rPr>
          <w:bCs/>
        </w:rPr>
        <w:t>Wykonawca oświadcza, że jest świadomy, że obowiązek poufności w zakresie informacji poufnych pozostaje w mocy nawet wówczas, gdy nie zostanie złożona oferta lub oferta zostanie złożona, a umowa o zamówienie publiczne nie zostanie zawarta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bCs/>
        </w:rPr>
        <w:t>Wykonawca oświadcza, że jest świadom, że ponosi odpowiedzialność za niewykonanie bądź nienależyte wykonanie zobowiązań wynikających z niniejszego oświadczenia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/>
        <w:t xml:space="preserve">Imię i nazwisko osoby upoważnionej do reprezentacji Wykonawcy: </w:t>
      </w:r>
    </w:p>
    <w:p>
      <w:pPr>
        <w:pStyle w:val="Akapitzlist"/>
        <w:spacing w:lineRule="auto" w:line="276" w:before="0" w:after="0"/>
        <w:contextualSpacing/>
        <w:jc w:val="both"/>
        <w:rPr/>
      </w:pPr>
      <w:r>
        <w:rPr/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/>
        <w:t>………………………………………………………………</w:t>
      </w:r>
    </w:p>
    <w:p>
      <w:pPr>
        <w:pStyle w:val="Akapitzlist"/>
        <w:spacing w:lineRule="auto" w:line="276" w:before="0" w:after="0"/>
        <w:contextualSpacing/>
        <w:jc w:val="both"/>
        <w:rPr/>
      </w:pPr>
      <w:r>
        <w:rPr/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/>
        <w:t>Podpis: …………………………………………………………………………..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1">
    <w:name w:val="WW8Num7z1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 w:cs="Calibri"/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4:33:00Z</dcterms:created>
  <dc:creator>Właściciel</dc:creator>
  <dc:description/>
  <cp:keywords/>
  <dc:language>en-US</dc:language>
  <cp:lastModifiedBy>Agnieszka Kotowicz</cp:lastModifiedBy>
  <dcterms:modified xsi:type="dcterms:W3CDTF">2025-11-28T09:57:00Z</dcterms:modified>
  <cp:revision>7</cp:revision>
  <dc:subject/>
  <dc:title/>
</cp:coreProperties>
</file>